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4" w:before="62" w:after="0"/>
        <w:ind w:left="3360" w:hanging="0"/>
        <w:rPr/>
      </w:pPr>
      <w:r>
        <w:rPr>
          <w:rStyle w:val="FontStyle12"/>
        </w:rPr>
        <w:t>«Малыш бежит за счастьем в первый класс, не правда ли? И свободная чистая душа ребёнка мгновенно включается в необычную атмосферу. Для него открывается новый мир, полный добра и красоты, трудностей и переживаний, любви и творчества, побед и неудач. Этот мир называется - ШКОЛА.»</w:t>
      </w:r>
    </w:p>
    <w:p>
      <w:pPr>
        <w:pStyle w:val="Style21"/>
        <w:widowControl/>
        <w:spacing w:lineRule="exact" w:line="274"/>
        <w:ind w:right="182" w:hanging="0"/>
        <w:jc w:val="right"/>
        <w:rPr/>
      </w:pPr>
      <w:r>
        <w:rPr>
          <w:rStyle w:val="FontStyle12"/>
        </w:rPr>
        <w:t>Е. А. Коробкова</w:t>
      </w:r>
    </w:p>
    <w:p>
      <w:pPr>
        <w:pStyle w:val="Style31"/>
        <w:widowControl/>
        <w:spacing w:lineRule="exact" w:line="240"/>
        <w:ind w:left="3566" w:hanging="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77" w:after="0"/>
        <w:ind w:left="3566" w:hanging="0"/>
        <w:jc w:val="both"/>
        <w:rPr/>
      </w:pPr>
      <w:r>
        <w:rPr>
          <w:rStyle w:val="FontStyle11"/>
        </w:rPr>
        <w:t>Тематический план</w:t>
      </w:r>
    </w:p>
    <w:p>
      <w:pPr>
        <w:pStyle w:val="Normal"/>
        <w:widowControl/>
        <w:spacing w:lineRule="exact" w:line="1" w:before="0" w:after="302"/>
        <w:rPr>
          <w:rStyle w:val="FontStyle11"/>
          <w:sz w:val="2"/>
          <w:szCs w:val="2"/>
        </w:rPr>
      </w:pPr>
      <w:r>
        <w:rPr/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1"/>
        <w:gridCol w:w="970"/>
      </w:tblGrid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515" w:hanging="0"/>
              <w:rPr/>
            </w:pPr>
            <w:r>
              <w:rPr>
                <w:rStyle w:val="FontStyle13"/>
              </w:rPr>
              <w:t>1 четверть «Первый раз в первый класс»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.Введение в школьную жизнь. «Давайте познакомимся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. Режим дня школьника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З.Про наш класс. Работа в группах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4. Знакомство. Разные формы приветствия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5. Школьное приветствие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.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6. Знак «Отвечаем хором». Оценка: за правильность, за красоту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7. Мы работаем вместе. Подготовка творческого проекта «Осенин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8. Праздник «Осенины». Защита проекта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829" w:hanging="0"/>
              <w:rPr/>
            </w:pPr>
            <w:r>
              <w:rPr>
                <w:rStyle w:val="FontStyle13"/>
              </w:rPr>
              <w:t>2   четверть «Учиться нужно весело, чтоб хорошо учиться»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.Правила школьной жизни. Рисуночный тест «Моя школа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. «Своё - чужое». Обсуждение прочитанной истории-сказки. Оценка ситуации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3. «Это должен каждый знать обязательно на «5». Викторина по ПДД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left="19" w:hanging="19"/>
              <w:rPr/>
            </w:pPr>
            <w:r>
              <w:rPr>
                <w:rStyle w:val="FontStyle12"/>
              </w:rPr>
              <w:t>4.-5. Взаимодействие в группах. Подготовка творческого проекта «Новогодний карнавал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 часа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6. Конкурс творческих работ «Новогодняя открытка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7. «Новогодний карнавал». Защита проекта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819" w:hanging="0"/>
              <w:rPr/>
            </w:pPr>
            <w:r>
              <w:rPr>
                <w:rStyle w:val="FontStyle13"/>
              </w:rPr>
              <w:t>3 четверть «Всему хорошему во мне я обязан книгам»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.Учебная книга - наш друг. Практическое занятие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rPr/>
            </w:pPr>
            <w:r>
              <w:rPr>
                <w:rStyle w:val="FontStyle12"/>
              </w:rPr>
              <w:t>2-3. Взаимодействие в группах. Подготовка творческого проекта «Прощание с Азбукой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часа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4. Защита проекта «Прощание с Азбукой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5. Что мы знаем о празднике 23 февраля? Викторина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6. Выставка детского творчества «Наша армия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9"/>
              <w:rPr/>
            </w:pPr>
            <w:r>
              <w:rPr>
                <w:rStyle w:val="FontStyle12"/>
              </w:rPr>
              <w:t>7-8. Подготовка и защита творческого проекта «Потому что мама рядом». Выставка детских работ «Портрет мамы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часа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right="1195" w:firstLine="19"/>
              <w:rPr/>
            </w:pPr>
            <w:r>
              <w:rPr>
                <w:rStyle w:val="FontStyle12"/>
              </w:rPr>
              <w:t>9. Экскурсия в районную детскую библиотеку. Правила читателя. Как пользоваться книгой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0. КТД « Поговорим о вежливости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9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797" w:hanging="0"/>
              <w:rPr/>
            </w:pPr>
            <w:r>
              <w:rPr>
                <w:rStyle w:val="FontStyle13"/>
              </w:rPr>
              <w:t>4 четверть «Здоровье свыше нам дано, учись, малыш, беречь его».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.1 апреля - день смеха. Конкурс «Смешинка в бутылке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. « Настроение в школе и после школы»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3. «Здоровы ли вы?». Дискуссия о здоровом образе жизни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9"/>
              <w:rPr/>
            </w:pPr>
            <w:r>
              <w:rPr>
                <w:rStyle w:val="FontStyle12"/>
              </w:rPr>
              <w:t>4. Правила поведения на дорогах. Обучающая экскурсия. Дорога от школы до РЦКД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5. « О правах ребёнка»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 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88"/>
              <w:ind w:firstLine="24"/>
              <w:rPr/>
            </w:pPr>
            <w:r>
              <w:rPr>
                <w:rStyle w:val="FontStyle12"/>
              </w:rPr>
              <w:t>6. «Никто не забыт, ничто не забыто». Экскурсия к памятнику неизвестному солдату. Возложение цветов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час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7. Весенняя встреча с Лесовичком. Поход в лес. (Игры, развлечения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часа</w:t>
            </w:r>
          </w:p>
        </w:tc>
      </w:tr>
      <w:tr>
        <w:trPr/>
        <w:tc>
          <w:tcPr>
            <w:tcW w:w="8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814" w:hanging="0"/>
              <w:rPr/>
            </w:pPr>
            <w:r>
              <w:rPr>
                <w:rStyle w:val="FontStyle14"/>
              </w:rPr>
              <w:t>Итого: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</w:rPr>
              <w:t>ЗЗчаса</w:t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sectPr>
      <w:type w:val="nextPage"/>
      <w:pgSz w:w="11906" w:h="16838"/>
      <w:pgMar w:left="1349" w:right="845" w:gutter="0" w:header="0" w:top="900" w:footer="0" w:bottom="9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5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3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7:00Z</dcterms:created>
  <dc:creator>1</dc:creator>
  <dc:description/>
  <cp:keywords/>
  <dc:language>en-US</dc:language>
  <cp:lastModifiedBy>1</cp:lastModifiedBy>
  <dcterms:modified xsi:type="dcterms:W3CDTF">2011-06-01T09:27:00Z</dcterms:modified>
  <cp:revision>2</cp:revision>
  <dc:subject/>
  <dc:title/>
</cp:coreProperties>
</file>